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031509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1054642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єкт бюджету Житомирської міської територіальної громади на 2026 рік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sz w:val="28"/>
          <w:szCs w:val="28"/>
        </w:rPr>
        <w:t xml:space="preserve">погоджує </w:t>
      </w:r>
      <w:r>
        <w:rPr>
          <w:b w:val="false"/>
          <w:sz w:val="28"/>
          <w:szCs w:val="28"/>
        </w:rPr>
        <w:t xml:space="preserve">внесення змін до бюджету Житомирської міської територіальної громади на 2026 рік виконавчим комітетом Житомирської міської ради з наступним внесенням змін до бюджету громади на сесії міської ради, а саме здійснювати відповідно до статті 23 Бюджетного кодексу України передачу бюджетних призначень та перерозподіл видатків на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безпечення потреб виборчих округів Житомирської територіальної громади за пропозиціями депутатів Житомир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ходи та роботи з територіальної оборони відповідно до напрямків діяльності та заходів реалізації Програми національного спротиву Житомирської міської територіальної громад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поділ субвенцій з державного та місцевих бюджетів (в тому числі перерозподіл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8:08:00Z</cp:lastPrinted>
  <dcterms:modified xsi:type="dcterms:W3CDTF">2025-12-17T16:09:00Z</dcterms:modified>
  <cp:revision>78</cp:revision>
  <dc:subject/>
  <dc:title>УКРАЇНА</dc:title>
</cp:coreProperties>
</file>